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TEST DE EVALUARE INIŢIALĂ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Anul şcolar 2011-2012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Disciplina Tehnologia Informaţiei şi a Comunicaţiilor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Clasa a X-a</w:t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Numele şi prenumele elevului: 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Data susţinerii testului: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lvaţi documentul cu numele: </w:t>
      </w:r>
      <w:r>
        <w:rPr>
          <w:rStyle w:val="InternetLink"/>
          <w:color w:val="000000"/>
          <w:u w:val="none"/>
        </w:rPr>
        <w:t>Test initial Nume Prenume Clas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ntru rezolvarea corectă a tuturor cerinţelor din Partea I şi din Partea a II-a se acordă 90 de puncte. Din oficiu se acordă 10 punct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pul efectiv de lucru este de 45 minute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  <w:t>(15 de puncte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Bifaţi variantele corespunzătoare răspunsului corect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ind w:left="495" w:hanging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trei componente sunt interschimbabile între laptopuri şi calculatoare de tip desktop? (Alegeți trei.)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016039351" r:id="rId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d disk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601336940" r:id="rId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ca de sunet PCI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864653711" r:id="rId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rimanta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88119361" r:id="rId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nner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854044024" r:id="rId1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ick USB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Verdana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z w:val="22"/>
          <w:szCs w:val="22"/>
          <w:u w:val="single"/>
        </w:rPr>
        <w:t>(5p)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72"/>
      </w:tblGrid>
      <w:tr>
        <w:trPr/>
        <w:tc>
          <w:tcPr>
            <w:tcW w:w="93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Într-o prezentare PowerPoint 2007 se poate modifica formatarea antetului în coordonatorul de diapozitive imprimate.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054734917" r:id="rId12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adevărat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522845057" r:id="rId14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als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95" w:hanging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Dacă doriţi să vă creaţi propria voastră bară de instrumente personalizată, cu accesoriile favorite, cum trebuie să procedaţi?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60920546" r:id="rId1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ind w:left="16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Instrumente/Particularizare/Comenzi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en-US"/>
              </w:rPr>
              <w:t>Tools/Customize/Commands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, apoi faceţi drag and drop pentru a aduce accesoriile dorite pe bară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348155612" r:id="rId1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ind w:left="16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Instrumente/Particularizare/Comenzi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Tools/Customize/Commands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), butonul 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Nou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New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, apoi bifaţi componentele favorite pentru a fi incluse pe bară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903763112" r:id="rId2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ind w:left="16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Vizualizare/Bare de instrumente/Particularizare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View/Toolbars/Customize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, butonul  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Nou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(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New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) apoi bifaţi componentele favorite pentru a fi incluse pe bară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 w:before="240" w:after="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  <w:r>
        <w:br w:type="page"/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  <w:t>(75 de puncte)</w:t>
      </w:r>
    </w:p>
    <w:p>
      <w:pPr>
        <w:pStyle w:val="Normal"/>
        <w:spacing w:lineRule="auto" w:line="240"/>
        <w:ind w:left="450" w:hanging="0"/>
        <w:rPr>
          <w:rFonts w:ascii="Verdana" w:hAnsi="Verdana" w:eastAsia="Times New Roman" w:cs="Verdana"/>
          <w:b/>
          <w:b/>
          <w:bCs/>
          <w:sz w:val="20"/>
          <w:szCs w:val="20"/>
          <w:u w:val="single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>Să se editeze mai jos, sub săgeata I, tabelul din imagine.</w:t>
      </w:r>
    </w:p>
    <w:p>
      <w:pPr>
        <w:pStyle w:val="Normal"/>
        <w:spacing w:lineRule="auto" w:line="24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ab/>
        <w:tab/>
        <w:tab/>
        <w:tab/>
        <w:tab/>
        <w:t>(10p)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>Formataţi tabelul ca în imagine, apoi: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ă se împartă celula care conţine numărul 6 în 2 linii şi 2 coloane;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Să se introducă în fiecare din celulele astfel obţinute câte o imagine reprezentând câte un anotimp (iarna, primăvara, vara, toamna);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Să se taie cu o linie textul Cantitate şi să se adauge un rând nou înainte de rândul 3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Să se aplice la primul rând un chenar cu margini duble.</w:t>
      </w:r>
    </w:p>
    <w:p>
      <w:pPr>
        <w:pStyle w:val="ListParagraph"/>
        <w:ind w:left="36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Să se creeze, sub săgeata II, un grafic pe baza datelor din primele două coloane din tabel.</w:t>
      </w:r>
    </w:p>
    <w:p>
      <w:pPr>
        <w:pStyle w:val="Normal"/>
        <w:spacing w:lineRule="auto" w:line="240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</w:rPr>
        <w:t>(10p)</w:t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Deschideţi aplicaţia PowerPoint şi formataţi primul slide astfel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În background, imaginea unui anotimp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Ca titlu, Numele anotimpului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La subtitlu, Numele tău şi clasa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Times New Roman" w:cs="Verdana" w:ascii="Verdana" w:hAnsi="Verdana"/>
          <w:b/>
          <w:sz w:val="20"/>
          <w:szCs w:val="20"/>
        </w:rPr>
        <w:t>Imaginea acestui slide se va copia în test, la sfârşit, sub săgeata III.</w:t>
      </w:r>
    </w:p>
    <w:p>
      <w:pPr>
        <w:pStyle w:val="Normal"/>
        <w:spacing w:lineRule="auto" w:line="24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15p)</w:t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După rezolvarea celor două părţi ale testului, fişierul se salvează şi se trimite ca attachment la adresa de mail: </w:t>
      </w:r>
      <w:hyperlink r:id="rId22">
        <w:r>
          <w:rPr>
            <w:rStyle w:val="InternetLink"/>
            <w:rFonts w:eastAsia="Times New Roman"/>
          </w:rPr>
          <w:t>filomelatamas@yahoo.com</w:t>
        </w:r>
      </w:hyperlink>
      <w:r>
        <w:rPr>
          <w:rFonts w:eastAsia="Times New Roman"/>
        </w:rPr>
        <w:t>.</w:t>
      </w:r>
      <w:r>
        <w:rPr>
          <w:rFonts w:eastAsia="Times New Roman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ubiectul mesajului: </w:t>
      </w:r>
      <w:r>
        <w:rPr>
          <w:rStyle w:val="InternetLink"/>
          <w:color w:val="000000"/>
          <w:u w:val="none"/>
        </w:rPr>
        <w:t>Test initial Nume Clasa</w:t>
      </w:r>
    </w:p>
    <w:p>
      <w:pPr>
        <w:pStyle w:val="Normal"/>
        <w:spacing w:lineRule="auto" w:line="240"/>
        <w:ind w:left="1418" w:firstLine="709"/>
        <w:jc w:val="right"/>
        <w:rPr>
          <w:rFonts w:ascii="Arial" w:hAnsi="Arial" w:cs="Arial"/>
          <w:sz w:val="22"/>
          <w:szCs w:val="22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195</wp:posOffset>
                </wp:positionH>
                <wp:positionV relativeFrom="paragraph">
                  <wp:posOffset>18415</wp:posOffset>
                </wp:positionV>
                <wp:extent cx="773430" cy="705485"/>
                <wp:effectExtent l="292100" t="64135" r="29337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ookman Old Style" w:hAnsi="Bookman Old Style" w:eastAsia="Batang;바탕" w:cs="Bookman Old Style"/>
                                <w:color w:val="auto"/>
                                <w:lang w:val="en-US" w:eastAsia="ko-KR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064a2" stroked="t" o:allowincell="f" style="position:absolute;margin-left:42.85pt;margin-top:1.45pt;width:60.85pt;height:55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ookman Old Style" w:hAnsi="Bookman Old Style" w:eastAsia="Batang;바탕" w:cs="Bookman Old Style"/>
                          <w:color w:val="auto"/>
                          <w:lang w:val="en-US" w:eastAsia="ko-KR" w:bidi="ar-SA"/>
                        </w:rPr>
                        <w:t>I</w:t>
                      </w:r>
                    </w:p>
                  </w:txbxContent>
                </v:textbox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94510</wp:posOffset>
            </wp:positionH>
            <wp:positionV relativeFrom="paragraph">
              <wp:posOffset>73025</wp:posOffset>
            </wp:positionV>
            <wp:extent cx="4219575" cy="581025"/>
            <wp:effectExtent l="0" t="0" r="0" b="0"/>
            <wp:wrapSquare wrapText="bothSides"/>
            <wp:docPr id="2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12619" r="7496" b="34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395</wp:posOffset>
                </wp:positionH>
                <wp:positionV relativeFrom="paragraph">
                  <wp:posOffset>-38100</wp:posOffset>
                </wp:positionV>
                <wp:extent cx="773430" cy="705485"/>
                <wp:effectExtent l="292100" t="64135" r="29337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ookman Old Style" w:hAnsi="Bookman Old Style" w:eastAsia="Batang;바탕" w:cs="Bookman Old Style"/>
                                <w:color w:val="auto"/>
                                <w:lang w:val="en-US" w:eastAsia="ko-KR" w:bidi="ar-SA"/>
                              </w:rPr>
                              <w:t>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8.85pt;margin-top:-3pt;width:60.85pt;height:55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ookman Old Style" w:hAnsi="Bookman Old Style" w:eastAsia="Batang;바탕" w:cs="Bookman Old Style"/>
                          <w:color w:val="auto"/>
                          <w:lang w:val="en-US" w:eastAsia="ko-KR" w:bidi="ar-SA"/>
                        </w:rPr>
                        <w:t>II</w:t>
                      </w:r>
                    </w:p>
                  </w:txbxContent>
                </v:textbox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395</wp:posOffset>
                </wp:positionH>
                <wp:positionV relativeFrom="paragraph">
                  <wp:posOffset>50165</wp:posOffset>
                </wp:positionV>
                <wp:extent cx="996315" cy="705485"/>
                <wp:effectExtent l="370205" t="64135" r="369570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ookman Old Style" w:hAnsi="Bookman Old Style" w:eastAsia="Batang;바탕" w:cs="Bookman Old Style"/>
                                <w:color w:val="auto"/>
                                <w:lang w:val="en-US" w:eastAsia="ko-KR" w:bidi="ar-SA"/>
                              </w:rPr>
                              <w:t>I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8.85pt;margin-top:3.95pt;width:78.4pt;height:55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ookman Old Style" w:hAnsi="Bookman Old Style" w:eastAsia="Batang;바탕" w:cs="Bookman Old Style"/>
                          <w:color w:val="auto"/>
                          <w:lang w:val="en-US" w:eastAsia="ko-KR" w:bidi="ar-SA"/>
                        </w:rPr>
                        <w:t>III</w:t>
                      </w:r>
                    </w:p>
                  </w:txbxContent>
                </v:textbox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t de evaluare – Disciplina Tehnologia Informaţiei şi a Comunicaţiilor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X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pectoratul Şcolar Judeţean Satu Mare/ Colegiul Naţional „Doamna Stanca” Satu M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hyperlink" Target="mailto:filomelatamas@yahoo.com" TargetMode="External"/><Relationship Id="rId23" Type="http://schemas.openxmlformats.org/officeDocument/2006/relationships/image" Target="media/image3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50:00Z</dcterms:created>
  <dc:creator>Delia</dc:creator>
  <dc:description/>
  <dc:language>en-US</dc:language>
  <cp:lastModifiedBy>Claudia</cp:lastModifiedBy>
  <cp:lastPrinted>2011-09-25T15:10:00Z</cp:lastPrinted>
  <dcterms:modified xsi:type="dcterms:W3CDTF">2011-10-02T16:50:00Z</dcterms:modified>
  <cp:revision>2</cp:revision>
  <dc:subject/>
  <dc:title>EVALUAREA NAŢIONALĂ PENTRU ELEVII CLASEI A VIII-A</dc:title>
</cp:coreProperties>
</file>